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ILLER VIRUS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SWER THE FOLLOWING USING THE INDICATED WEBSIT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library.thinkquest.org/26215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HAT IS A VIRU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llows a virus to copy itself?  DNA OR R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oes a virus have to be to copy itself?  IN A LIVING HO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apsid?  OUTER SHELL OF A VIR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one purpose that viruses exist for?  REPRODU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viruses classified?  ACCORDING TO THE ARRANGEMENT AND TYPE OF GENETIC INFO THEY CONT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FILOVIRIDA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n example of a filovirus.  EBOL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symptoms of Ebola? HEADACHE, ACHES AND PAINS, FE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LASSA FE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reservoir for lassa?  ROD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symptoms of lassa?  HIGH FEVER, COUGH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SMALLPO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nner was the first person to demonstrate that ______________ worked against viruses.  VACCIN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symptoms of smallpox?  HIGH FEVER, CHILLS, RA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was the fatality rate of smallpox described?  HIG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AI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uses AIDS?  HIV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does HIV attack?  IMMUNE SYSTE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HIV spread by casual contact?  N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long could a person possibly go (having HIV and not showing symptoms) before the virus is diagnosed?  10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RAB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ystem does the rabies virus attack?  NERVO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four animals that can transmit rabies.  SKUNKS, RACCOONS, FOXES,  BA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HEPATIT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hepatitis mean?  INFLAMMATION OF THE L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most common virus to cause cancer?  HBV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epatitis C is related to ___________ ____________.  YELLOW FEVER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YELLOW FE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nsect carries dengue?  MOSQUI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there a vaccine for dengue? 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BIOLOGICAL WARF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first recorded use of biological agents?  ROMA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did Japan spray over China in 1941?  BUBONIC PLAG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“biggest advantage” of biological warfare?  A LITTLE BIT COULD KILL A LOT OF PEOP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is a disadvantage?  WEATHER   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262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55:00Z</dcterms:created>
  <dc:creator>RCPS</dc:creator>
  <dc:description/>
  <cp:keywords/>
  <dc:language>en-US</dc:language>
  <cp:lastModifiedBy>RCPS</cp:lastModifiedBy>
  <dcterms:modified xsi:type="dcterms:W3CDTF">2007-07-10T01:55:00Z</dcterms:modified>
  <cp:revision>2</cp:revision>
  <dc:subject/>
  <dc:title>KILLER VIRUSES</dc:title>
</cp:coreProperties>
</file>